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2EI208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LECTRICAL MEASUREMENT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30"/>
        <w:gridCol w:w="1040"/>
      </w:tblGrid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The burden of a current transformer is expressed in terms of VA rating of transformer.(Y/N)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State any one function of an instrument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A PMMC galvanometer with a short pen arc writes in a ___________ Manner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Cs/>
              </w:rPr>
              <w:t xml:space="preserve">The quantity intended to be measured is called </w:t>
            </w:r>
            <w:r>
              <w:rPr/>
              <w:t>___________</w:t>
            </w:r>
            <w:r>
              <w:rPr>
                <w:bCs/>
              </w:rPr>
              <w:t>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___________  bridge is suited for low Q coils measurement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color w:val="545454"/>
                <w:shd w:fill="FFFFFF" w:val="clear"/>
              </w:rPr>
              <w:t xml:space="preserve">__________ </w:t>
            </w:r>
            <w:r>
              <w:rPr>
                <w:shd w:fill="FFFFFF" w:val="clear"/>
              </w:rPr>
              <w:t>is an electrical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circuit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for the precise measurement of resistance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Cs/>
              </w:rPr>
            </w:pPr>
            <w:r>
              <w:rPr>
                <w:shd w:fill="FFFFFF" w:val="clear"/>
              </w:rPr>
              <w:t>An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/>
                <w:bCs/>
                <w:i w:val="false"/>
                <w:iCs w:val="false"/>
                <w:shd w:fill="FFFFFF" w:val="clear"/>
              </w:rPr>
              <w:t>____________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is an electronic device which measures resistance in an electronic component or circuit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A multimeter is also known as ___________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Thermistors have ___________ temperature coefficient of resistance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A Magnetic tape recording permits ___________ channel recording.</w:t>
              <w:tab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30"/>
        <w:gridCol w:w="1040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esent the structure of the fundamental elements of an instrumentation system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raw the  D’Arsonval Galvanometer with all parts marked?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esent the Maxwells bridge with its  Phasor diagram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raw the potentiometric type Recorder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precautions to be taken for connecting a potential Transformer?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950"/>
        <w:gridCol w:w="867"/>
      </w:tblGrid>
      <w:tr>
        <w:trPr>
          <w:trHeight w:val="232" w:hRule="atLeast"/>
        </w:trPr>
        <w:tc>
          <w:tcPr>
            <w:tcW w:w="105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610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</w:rPr>
              <w:t>Justify the statement “In a deflection Type Instrument, the value of measured quantity depends upon the calibration of an instrument”also support it with a neat diagram.</w:t>
              <w:tab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97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static and dynamic characteristics of Instrument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9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PMMC Instrument with corresponding expression and diagram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at R</w:t>
            </w:r>
            <w:r>
              <w:rPr>
                <w:vertAlign w:val="subscript"/>
              </w:rPr>
              <w:t>sh</w:t>
            </w:r>
            <w:r>
              <w:rPr/>
              <w:t>=R</w:t>
            </w:r>
            <w:r>
              <w:rPr>
                <w:vertAlign w:val="subscript"/>
              </w:rPr>
              <w:t>m</w:t>
            </w:r>
            <w:r>
              <w:rPr/>
              <w:t>/(m-1) in an ammeter shunt. Also state why manganin is preferred for shunts of DC instruments.</w:t>
              <w:tab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and construction of a moving iron instrument in detail.</w:t>
              <w:tab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05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4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watt-hour meter with corresponding diagram.</w:t>
              <w:tab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condition for balance in a Wheatstone’s bridge.          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105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balance equations for Anderson’s bridge supporting it with corresponding diagram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a graphic recorder, which records one or more variables with respect to time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6" w:hRule="atLeast"/>
        </w:trPr>
        <w:tc>
          <w:tcPr>
            <w:tcW w:w="7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ail out a graphic recorder, which records one or more dependent variables with respect to an independent variable.</w:t>
              <w:tab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38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12T04:36:00Z</dcterms:modified>
  <cp:revision>12</cp:revision>
  <dc:subject/>
  <dc:title/>
</cp:coreProperties>
</file>